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arking Period 1 Project: Experimental Design</w:t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itle of my experiment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esign and perform an experiment involving a topic dealing with living things. Some practical examples include: heart rate before/after exercise, plant growth using different soil types, plant growth with varying seeds, etc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You completed experiment and lab report is due ______________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must save a copy of this completed paper as YourGroupMembersLastNames.doc and upload it to YOUR Wikispace (as a file). Each of you must upload a copy of the completed lab report (tables and graphs included) to YOUR Wikispace (each of you has your own page on the WPBioMTHS Wiki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1. Ask a Question of state a problem: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2.  Form a Hypothesis (If I do this…then this will happen…)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Answer the following questions in a paragraph: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 xml:space="preserve">How will you conduct your experiment?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What materials do you need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How will you collect results, etc.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What is the independent variable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What is the dependent variable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What is your control group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What is your experimental group?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</w:rPr>
        <w:t xml:space="preserve">4.  Observations/Collect Data (You need to insert a data table </w:t>
      </w:r>
      <w:r>
        <w:rPr>
          <w:rFonts w:cs="Verdana" w:ascii="Verdana" w:hAnsi="Verdana"/>
          <w:u w:val="single"/>
        </w:rPr>
        <w:t>and</w:t>
      </w:r>
      <w:r>
        <w:rPr>
          <w:rFonts w:cs="Verdana" w:ascii="Verdana" w:hAnsi="Verdana"/>
        </w:rPr>
        <w:t xml:space="preserve"> a graph here):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  <w:t>5.  Make a Conclusion [A 5 sentence paragraph explaining your findings. What did you find out? What is the relationship between your independent and dependent variables? (i.e. how does soil type affect plant growth?)]</w:t>
      </w:r>
    </w:p>
    <w:p>
      <w:pPr>
        <w:pStyle w:val="Normal"/>
        <w:spacing w:lineRule="auto" w:line="48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9:30:00Z</dcterms:created>
  <dc:creator>MTSD MTSD</dc:creator>
  <dc:description/>
  <cp:keywords/>
  <dc:language>en-US</dc:language>
  <cp:lastModifiedBy>MTSD MTSD</cp:lastModifiedBy>
  <dcterms:modified xsi:type="dcterms:W3CDTF">2010-09-07T19:30:00Z</dcterms:modified>
  <cp:revision>2</cp:revision>
  <dc:subject/>
  <dc:title>Using Science in the Real World</dc:title>
</cp:coreProperties>
</file>